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Повестка дня   2 - ой  внеочередной  сессии  Совета депутатов рабочего поселка Ордынское   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( восьмого   созыва)   от   27.10.2025г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   </w:t>
      </w:r>
    </w:p>
    <w:tbl>
      <w:tblPr>
        <w:tblW w:w="10994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9081"/>
      </w:tblGrid>
      <w:tr>
        <w:trPr>
          <w:trHeight w:val="132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(20)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утверждении Положения о порядке проведения конкур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тбору кандидатур на должность Главы рабочего поселка Ордынское Ордынского район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кладчик:  Специалист-юрист администрации  Гранкова Е.В.</w:t>
            </w:r>
          </w:p>
          <w:p>
            <w:pPr>
              <w:pStyle w:val="TextBody"/>
              <w:spacing w:before="0" w:after="120"/>
              <w:ind w:right="-186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32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(21)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объявлении конкурса по отбору кандидатур на должность Главы рабочего поселка Ордынское Ордынского район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формировании конкурс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кладчик:  Специалист-юрист администрации  Гранкова Е.В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985" w:right="424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lettitle">
    <w:name w:val="portlet-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3:59:00Z</dcterms:created>
  <dc:creator>user</dc:creator>
  <dc:description/>
  <cp:keywords/>
  <dc:language>en-US</dc:language>
  <cp:lastModifiedBy>Пользователь</cp:lastModifiedBy>
  <cp:lastPrinted>2025-10-08T09:43:00Z</cp:lastPrinted>
  <dcterms:modified xsi:type="dcterms:W3CDTF">2025-10-24T07:55:00Z</dcterms:modified>
  <cp:revision>31</cp:revision>
  <dc:subject/>
  <dc:title/>
</cp:coreProperties>
</file>